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Cs w:val="24"/>
        </w:rPr>
      </w:pPr>
      <w:r>
        <w:rPr>
          <w:szCs w:val="24"/>
        </w:rPr>
        <w:t xml:space="preserve">Шкала критериев оценивания заданий в разделе «Письменная речь» </w:t>
        <w:tab/>
        <w:tab/>
      </w:r>
      <w:r>
        <w:rPr>
          <w:szCs w:val="24"/>
          <w:bdr w:val="single" w:sz="4" w:space="0" w:color="000000"/>
        </w:rPr>
        <w:t>9-11 класс</w:t>
      </w:r>
    </w:p>
    <w:p>
      <w:pPr>
        <w:pStyle w:val="Heading"/>
        <w:rPr>
          <w:szCs w:val="24"/>
        </w:rPr>
      </w:pPr>
      <w:r>
        <w:rPr>
          <w:szCs w:val="24"/>
        </w:rPr>
      </w:r>
    </w:p>
    <w:p>
      <w:pPr>
        <w:pStyle w:val="Heading"/>
        <w:shd w:fill="D9D9D9" w:val="clear"/>
        <w:rPr>
          <w:szCs w:val="24"/>
        </w:rPr>
      </w:pPr>
      <w:r>
        <w:rPr>
          <w:szCs w:val="24"/>
        </w:rPr>
        <w:t xml:space="preserve">Максимальное количество баллов: 20 </w:t>
      </w:r>
    </w:p>
    <w:p>
      <w:pPr>
        <w:pStyle w:val="Heading"/>
        <w:rPr>
          <w:szCs w:val="24"/>
        </w:rPr>
      </w:pPr>
      <w:r>
        <w:rPr>
          <w:szCs w:val="24"/>
        </w:rPr>
        <w:t>(5 критериев, максимальная оценка за каждый критерий - 4 балла)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Перед началом проверки членам жюри необходимо произвести подсчет слов в выполненном задании. Допустимое отклонение от заданного объема составляет 10%. Если нарушения в объеме не превышают 10%, то проверке подлежит вся выполненная участником работа (180-275 слов). Если в выполненном задании менее 180 слов, то задание проверке не подлежит и оценивается в 0 баллов. При превышении объема более чем на 10%, т.е. если в выполненном задании более 275 слов, то проверке подлежит та часть работы, которая соответствует требуемому объему (не боле 250 слов). При получении участником 0 баллов по критерию "Содержание" всё задание оценивается в 0 баллов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tbl>
      <w:tblPr>
        <w:tblW w:w="14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2835"/>
        <w:gridCol w:w="3150"/>
        <w:gridCol w:w="2362"/>
        <w:gridCol w:w="2362"/>
        <w:gridCol w:w="2362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Баллы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одержание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1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мпозици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2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0"/>
              </w:rPr>
            </w:pPr>
            <w:r>
              <w:rPr>
                <w:sz w:val="20"/>
              </w:rPr>
              <w:t>Лексика и стиль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3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интаксис и грамматик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4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рфография и пунктуаци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5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ждения испытуемого по теме носят оригинальный и самостоятельный характер. Тема раскрыта полностью с помощью логичных аргументов и/или убедительных примеров. Безупречное стилевое оформление текста и полное выполнение коммуникативной задачи с учетом цели высказывания и адресата.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 xml:space="preserve">Текст имеет четкую абзацную структуру, логически отвечающую раскрытию темы. </w:t>
            </w:r>
          </w:p>
          <w:p>
            <w:pPr>
              <w:pStyle w:val="Normal"/>
              <w:jc w:val="both"/>
              <w:rPr/>
            </w:pPr>
            <w:r>
              <w:rPr/>
              <w:t>В тексте грамотно использованы логические средства связи и маркеры дискурса.</w:t>
            </w:r>
          </w:p>
          <w:p>
            <w:pPr>
              <w:pStyle w:val="Normal"/>
              <w:jc w:val="both"/>
              <w:rPr/>
            </w:pPr>
            <w:r>
              <w:rPr/>
              <w:t>Ошибки в логике высказывания и в употреблении средств логической связи отсутствуют.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екст демонстрирует богатый лексический запас, необходимый для раскрытия темы, точный выбор слов и безуп-речное владение лекси-еской сочетаемостью. Используется</w:t>
            </w:r>
            <w:r>
              <w:rPr>
                <w:lang w:val="en-US"/>
              </w:rPr>
              <w:t xml:space="preserve"> </w:t>
            </w:r>
            <w:r>
              <w:rPr/>
              <w:t>лексика</w:t>
            </w:r>
            <w:r>
              <w:rPr>
                <w:lang w:val="en-US"/>
              </w:rPr>
              <w:t xml:space="preserve">, </w:t>
            </w:r>
            <w:r>
              <w:rPr/>
              <w:t>необходимая</w:t>
            </w:r>
            <w:r>
              <w:rPr>
                <w:lang w:val="en-US"/>
              </w:rPr>
              <w:t>:</w:t>
            </w:r>
          </w:p>
          <w:p>
            <w:pPr>
              <w:pStyle w:val="Normal"/>
              <w:jc w:val="both"/>
              <w:rPr/>
            </w:pPr>
            <w:r>
              <w:rPr/>
              <w:t>для выражения личного мнения.  Нарушения лексической сочетаемости и идиоматики отсутствуют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спытуемый демонстрирует грамотное и уместное употребление структур, необходимых для раскрытия темы (условные предложения, сослагательное наклонение, согласование времен, сложное подлежащее, уступительные и определительные придаточные, и.т.д.)</w:t>
            </w:r>
          </w:p>
          <w:p>
            <w:pPr>
              <w:pStyle w:val="Normal"/>
              <w:jc w:val="both"/>
              <w:rPr/>
            </w:pPr>
            <w:r>
              <w:rPr/>
              <w:t>Допускаются единичные незначительные ошибки, которые не снижают общего положительного впечатления от текста и не влияют на его полное понимание (не более одной грамматической ошибки).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спытуемый последовательно демонстрирует уверенное владение навыками орфографии и пунктуации. Допускаются единичные незначительные орфографические и/или пунктуационные ошибки, которые не снижают общего положительного впечатления от текста и не влияют на его полное понимание (не более одной орфографической или пунктуационной ошибки)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14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2835"/>
        <w:gridCol w:w="3150"/>
        <w:gridCol w:w="2362"/>
        <w:gridCol w:w="2362"/>
        <w:gridCol w:w="2362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b/>
                <w:b/>
              </w:rPr>
            </w:pPr>
            <w:r>
              <w:rPr>
                <w:b/>
              </w:rPr>
              <w:t>Баллы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Содержание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Композиция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Лексика и стиль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Синтаксис и грамматика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рфография и пунктуация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ема раскрыта полностью с помощью хорошо подобранных аргументов и/или фактов, но не носит оригинальный характер. Коммуникативная задача выполнена полностью с учетом цели высказывания и адресата.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целом текст имеет четкую логичную структуру, соответствующую заданной теме. Текст грамотно разделен на абзацы. В тексте присутствуют связующие элементы и маркеры дискурса, в целом используемые адекватно. В целом, может быть допущена одна ошибка в логике высказывания или в употреблении средств логической связи.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ьзуемая лексика в целом соответствует теме. Соблюдено стиле-вое единство. Словар-ный состав может быть ограничен стандартной лексикой, которая ис-пользуется грамотно. Или: сделана попытка использовать яркие, ред-кие или необычные лек-сические единицы, одна-ко они не всегда исполь-зуются адекватно. Допускается одно нарушение лексической сочетаемости и идиоматики.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спытуемый демонстрирует адекватное владение структурами, необходимыми для раскрытия темы. Допускаются отдельные незначительные ошибки, которые не влияют на полное понимание текста (не более двух грамматических ошибок).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спытуемый демонстрирует в целом адекватное владение орфографическими и пунктуационными навыками. Допускается ряд незначительных орфографических и/или пунктуационных ошибок, которые не влияют на полное понимание текста (в целом, не более двух орфографических или пунктуационных ошибок)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2835"/>
        <w:gridCol w:w="3150"/>
        <w:gridCol w:w="2362"/>
        <w:gridCol w:w="2362"/>
        <w:gridCol w:w="2362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ема раскрыта не полностью: не приведены все необходимые аргументы и/или факты. Коммуникативная задача в целом выполнена, однако имеются отдельные нарушения целостности высказывания. Имеются нарушения стилевого единства высказывания.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руктура текста недостаточно соответствует заданной теме. Или: нарушена логика изложения и/или аргументации. Имеются отдельные нарушения абзацной структуры, связности текста. Имеются отдельные недостатки при использовании средств логической связи и маркеров дискурса. В целом, допущены 2-3 ошибки в логике высказывания или в употреблении средств логической.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целом лексический состав текста соответ-ствует заданной теме, однако имеются неточ-ности в выборе слов и лексической сочетаемос-ти. Или: используется стандартная, однообраз-ная лексика; отсутству-ют средства повторной номинации. Или: имеет-ся ряд незначительных или отдельные серьезные ошибки в употреблении лексики. В целом, допущено не более 3 лексических ошибок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 тексте присутствует ряд незначительных или отдельные серьезные грамматические и/или синтаксические ошибки, которые не затрудняют общего понимания текста (не более 5 грамматических ошибок).  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тексте присутствует ряд незначительных или отдельные серьезные орфографические и/или пунктуационные ошибки, которые не затрудняют общего понимания текста (в целом, не более 5 орфографических или пунктуационных ошибок).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спытуемый демонстрирует недостаточное владение навыками письменной речи, необходимыми для раскрытия темы. В тексте имеются неудачные попытки сформулировать высказывание. Или: отсутствуют необходимые для раскрытия темы аргументы и /или факты. Коммуникативная задача выполнена частично. Имеются серьезные нарушения цельности и стилевого единства текста.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екст не имеет четкой логической структуры. Отсутствует или неправильно выполнено абзацное членение текста. Имеются серьезные нарушения связности текста и/или многочисленные ошибки в употреблении логических средств связи и маркеров дискурса. В целом, допущены 4-5 ошибок в логике высказывания или в употреблении средств логической связи.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спытуемый демонстрирует крайне ограниченный словарный запас. Или: в тексте отсутствует релевантная для раскрытия темы лексика. Имеются значительные ошибки в употреблении лексики и лексической сочетаемости. В целом, допущено не более 5 лексических ошибок.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тексте присутствует многочисленные незначительные или отдельные грубые ошибки, затрудняющие его понимание (не более 8 грамматических ошибок).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тексте присутствуют многочисленные повторяющиеся орфографические и пунктуационные ошибки, затрудняющие его понимание (в целом, не более 8 орфографических или пунктуационных ошибок).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спытуемый демонстрирует отсутствие навыков письменной речи. Содержание текста не отвечает заданной теме. Коммуникативная задача не выполнена. Отсутствует единый стиль изложения. Или: представлен недостаточный объем текста.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спытуемый демонстрирует неспособность логически построить текст, что делает невозможным выполнение задания. В целом, допущены 6 и более ошибок в логике высказывания или в употреблении средств логической связи.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меются серьезные многочисленные ошибки в употреблении лексики, которые приводят к полному непониманию смысла текста. В целом, допущено 6 и более лексических ошибок.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екст изобилует серьезными многочисленными грамматическими и синтаксическими ошибками, которые приводят к его полному непониманию (допущено 9 и более грамматических ошибок).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екст изобилует серьезными многочисленными орфографическими и пунктуационными ошибками, которые приводят к его полному непониманию (допущено 9 и более орфографических и пунктуационных ошибок).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orient="landscape" w:w="16838" w:h="11906"/>
      <w:pgMar w:left="1440" w:right="1440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sz w:val="24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5T06:07:00Z</dcterms:created>
  <dc:creator>Station</dc:creator>
  <dc:description/>
  <cp:keywords/>
  <dc:language>en-US</dc:language>
  <cp:lastModifiedBy>Irina Masharova</cp:lastModifiedBy>
  <cp:lastPrinted>2006-11-23T13:54:00Z</cp:lastPrinted>
  <dcterms:modified xsi:type="dcterms:W3CDTF">2017-09-25T06:13:00Z</dcterms:modified>
  <cp:revision>5</cp:revision>
  <dc:subject/>
  <dc:title>Шкала критериев оценивания заданий в разделе «Письменная речь»</dc:title>
</cp:coreProperties>
</file>